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9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несення змін до рішення  10 сесії Гайсинської міської ради 8 скликання від 19.03.2021 року №28 «Про вхід до складу засновників дошкільних навчальних закладів, розташованих на території Гайсинської територіальної гром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